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1037305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41999299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